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ельского Совета депутатов «О внесении изменений и дополнений в Решение              от 25 декабря 2023 года № 3/5-2 «О бюджете муниципального образования  </w:t>
      </w:r>
    </w:p>
    <w:p>
      <w:pPr>
        <w:pStyle w:val="Normal"/>
        <w:jc w:val="center"/>
        <w:rPr/>
      </w:pPr>
      <w:r>
        <w:rPr>
          <w:sz w:val="24"/>
          <w:szCs w:val="24"/>
        </w:rPr>
        <w:t>Катандинское сельское поселение на 2024 год и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авовым основанием принятия решения сельского Совета депутатов сельской администрации МО Катандинского сельского поселения «О внесении изменений и дополнений в Решение от 25.12.2023 г. № 3/5-2 «О бюджете муниципального образования  Катандинское сельское поселение на 2024 год  и плановый период 2025 и 2026 годов» (далее – Решение) является ст. 153 Бюджетного кодекса Российской Федерации, ст. 24, гл. 4 Решения сельского Совета депутатов сельской администрации МО Катандинского сельского поселения от 28.05.2020 г. № 14/4-3 «Об утверждении положения о бюджетном процессе в муниципальном образовании Катандинского сельского поселения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несение изменений в Решение связан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нением общей суммы доходов бюджета, в размере 898 433,76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зменением общей суммы расходов бюджета, в размере 898 433,76 рубле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огласно проекту решения, общий объем доходов бюджета на 2024 год планируется </w:t>
      </w:r>
      <w:r>
        <w:rPr>
          <w:b/>
          <w:sz w:val="22"/>
          <w:szCs w:val="22"/>
        </w:rPr>
        <w:t>увеличить</w:t>
      </w:r>
      <w:r>
        <w:rPr>
          <w:sz w:val="22"/>
          <w:szCs w:val="22"/>
        </w:rPr>
        <w:t xml:space="preserve"> на сумму </w:t>
      </w:r>
      <w:r>
        <w:rPr>
          <w:b/>
          <w:sz w:val="22"/>
          <w:szCs w:val="22"/>
        </w:rPr>
        <w:t>898 433</w:t>
      </w:r>
      <w:r>
        <w:rPr>
          <w:sz w:val="22"/>
          <w:szCs w:val="22"/>
        </w:rPr>
        <w:t xml:space="preserve"> рубля 76 копеек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«+» 10 500,00 рублей – Государственная пошлина за совершение нотариальных действий должностными лицами органов местного самоуправления (Приобретение МЗ);</w:t>
      </w:r>
    </w:p>
    <w:p>
      <w:pPr>
        <w:pStyle w:val="Normal"/>
        <w:jc w:val="both"/>
        <w:rPr/>
      </w:pPr>
      <w:r>
        <w:rPr>
          <w:sz w:val="24"/>
          <w:szCs w:val="24"/>
        </w:rPr>
        <w:t>«+» 4 933,76 рублей - Доходы от продажи земельных участков государственная собственность на которые не разграничена которые расположены в границах поселений (Приобретение МЗ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+» 3 000,00 рублей 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Приобретение МЗ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+» 100 000,00 рублей - Прочие безвозмездные поступления в бюджеты сельских поселений (Софинансирование программы «Уличное освещение» на 2025 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+» 480 000,00 рублей - Иные межбюджетные трансферты на решение вопросов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+» 300 000,00 рублей - Земельный налог с организаций, обладающих земельным участком, расположенным в границах сельских поселений (Договор на оказание услуг по бухгалтерскому учету; приобретение МЗ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Общий объем расходов бюджета на 2024 год </w:t>
      </w:r>
      <w:r>
        <w:rPr>
          <w:b/>
          <w:sz w:val="21"/>
          <w:szCs w:val="21"/>
        </w:rPr>
        <w:t>увеличить</w:t>
      </w:r>
      <w:r>
        <w:rPr>
          <w:sz w:val="21"/>
          <w:szCs w:val="21"/>
        </w:rPr>
        <w:t xml:space="preserve"> на сумму </w:t>
      </w:r>
      <w:r>
        <w:rPr>
          <w:b/>
          <w:sz w:val="21"/>
          <w:szCs w:val="21"/>
        </w:rPr>
        <w:t xml:space="preserve">898 433 </w:t>
      </w:r>
      <w:r>
        <w:rPr>
          <w:sz w:val="21"/>
          <w:szCs w:val="21"/>
        </w:rPr>
        <w:t>рубля 76 копеек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«+» 10 500,00 рублей – Государственная пошлина за совершение нотариальных действий должностными лицами органов местного самоуправления (Приобретение МЗ);</w:t>
      </w:r>
    </w:p>
    <w:p>
      <w:pPr>
        <w:pStyle w:val="Normal"/>
        <w:jc w:val="both"/>
        <w:rPr/>
      </w:pPr>
      <w:r>
        <w:rPr>
          <w:sz w:val="24"/>
          <w:szCs w:val="24"/>
        </w:rPr>
        <w:t>«+» 4 933,76 рублей - Доходы от продажи земельных участков государственная собственность на которые не разграничена которые расположены в границах поселений (Приобретение МЗ);</w:t>
      </w:r>
    </w:p>
    <w:p>
      <w:pPr>
        <w:pStyle w:val="Normal"/>
        <w:jc w:val="both"/>
        <w:rPr/>
      </w:pPr>
      <w:r>
        <w:rPr>
          <w:sz w:val="24"/>
          <w:szCs w:val="24"/>
        </w:rPr>
        <w:t>«+» 3 000,00 рублей 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Приобретение МЗ);</w:t>
      </w:r>
    </w:p>
    <w:p>
      <w:pPr>
        <w:pStyle w:val="Normal"/>
        <w:jc w:val="both"/>
        <w:rPr/>
      </w:pPr>
      <w:r>
        <w:rPr>
          <w:sz w:val="24"/>
          <w:szCs w:val="24"/>
        </w:rPr>
        <w:t>«+» 100 000,00 рублей - Прочие безвозмездные поступления в бюджеты сельских поселений (Софинансирование программы «Уличное освещение» на 2025 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+» 480 000,00 рублей - Иные межбюджетные трансферты на решение вопросов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+» 300 000,00 рублей - Земельный налог с организаций, обладающих земельным участком, расположенным в границах сельских поселений (Договор на оказание услуг по бухгалтерскому учету; приобретение МЗ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уведомлений по их целевому назнач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801 0104 990Я000110 121 (КОСГУ 211) – (-) 1 924,2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801 0104 990Я000110 121 (КОСГУ 266) – (+) 1 924,20 руб. Больничный лис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0104 990Я000190 121 (КОСГУ 2113) – (-) 15 000,00 руб.</w:t>
      </w:r>
    </w:p>
    <w:p>
      <w:pPr>
        <w:pStyle w:val="Normal"/>
        <w:jc w:val="both"/>
        <w:rPr/>
      </w:pPr>
      <w:r>
        <w:rPr>
          <w:sz w:val="24"/>
          <w:szCs w:val="24"/>
        </w:rPr>
        <w:t>КБК 801 0104 990Я000190 851 (КОСГУ 291) – (-) 1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0104 990Я000190 852 (КОСГУ 291) – (-) 2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0104 990Я000190 853 (КОСГУ 291) – (-) 4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К 801 0104 990Я000И9С 244 (КОСГУ 346) – (+) 1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мущества (Приобретение запчастей для автобуса);</w:t>
      </w:r>
    </w:p>
    <w:p>
      <w:pPr>
        <w:pStyle w:val="Normal"/>
        <w:jc w:val="both"/>
        <w:rPr/>
      </w:pPr>
      <w:r>
        <w:rPr>
          <w:sz w:val="24"/>
          <w:szCs w:val="24"/>
        </w:rPr>
        <w:t>КБК 801 0113 990Ц000190 121 (КОСГУ 211) – (-) 149 547,00 руб.</w:t>
      </w:r>
    </w:p>
    <w:p>
      <w:pPr>
        <w:pStyle w:val="Normal"/>
        <w:jc w:val="both"/>
        <w:rPr/>
      </w:pPr>
      <w:r>
        <w:rPr>
          <w:sz w:val="24"/>
          <w:szCs w:val="24"/>
        </w:rPr>
        <w:t>КБК 801 0113 990Ц000190 129 (КОСГУ 213) – (-) 12 000,00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БК 801 0113 990Ц000190 244 (КОСГУ 226) – (+) 317 147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на оказание услуг по бухгалтерскому уче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0113 990Ц000190 244 (КОСГУ 343) – (+) 6 000,00 руб. Приобретение д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0113 990Ц000190 244 (КОСГУ 346) – (+) 161 833,76 руб. Приобретение МЗ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БК 801 0503 0120101000 244 (КОСГУ 226) – (+) 100 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финансирование программы «Уличное освещение» на 2025 г.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БК 801 0503 0120104000 244 (КОСГУ 226) – (-) 4 000,00 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БК 801 0503 0120105И90 244 (КОСГУ 226) – (-) 5 078,5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0503 0120105И90 244 (КОСГУ 343) – (+) 5 078,50 руб. Приобретение ГС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0801 0130101000 244 (КОСГУ 225) – (-) 2 000,00 руб.</w:t>
      </w:r>
    </w:p>
    <w:p>
      <w:pPr>
        <w:pStyle w:val="Normal"/>
        <w:jc w:val="both"/>
        <w:rPr/>
      </w:pPr>
      <w:r>
        <w:rPr>
          <w:sz w:val="24"/>
          <w:szCs w:val="24"/>
        </w:rPr>
        <w:t>КБК 801 0801 0130101000 244 (КОСГУ 226) – (+) 1 408,61 руб. Дератизация;</w:t>
      </w:r>
    </w:p>
    <w:p>
      <w:pPr>
        <w:pStyle w:val="Normal"/>
        <w:jc w:val="both"/>
        <w:rPr/>
      </w:pPr>
      <w:r>
        <w:rPr>
          <w:sz w:val="24"/>
          <w:szCs w:val="24"/>
        </w:rPr>
        <w:t>КБК 801 0801 0130101000 244 (КОСГУ 346) – (+) 591,39 руб. Приобретение МЗ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БК 801 0801 0130101И9С 242 (КОСГУ 310) – (+) 56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ноутбуков для СДК с. Тюнгур, ДК пос. Кучерл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БК 801 0801 0130101И9С 244 (КОСГУ 310) – (+) 164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материалов для текущего ремонта СДК и ДК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БК 801 1102 0130102И9С 244 (КОСГУ 346) – (+) 160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спортив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БК 801 1105 0130103000 121 (КОСГУ 211) – (+) 30 000,00 Заработная пл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нести изменения в соответствующие приложения к Решению и принять их в новой редакции согласно настоящему Реше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сполнитель: Главный бухгалтер ________________ М. Н. Рюмкин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2:00Z</dcterms:created>
  <dc:creator>татьяна</dc:creator>
  <dc:description/>
  <cp:keywords/>
  <dc:language>en-US</dc:language>
  <cp:lastModifiedBy>ЭлБюджет</cp:lastModifiedBy>
  <cp:lastPrinted>2019-03-20T09:01:00Z</cp:lastPrinted>
  <dcterms:modified xsi:type="dcterms:W3CDTF">2024-09-17T03:08:00Z</dcterms:modified>
  <cp:revision>159</cp:revision>
  <dc:subject/>
  <dc:title>Пояснительная записка</dc:title>
</cp:coreProperties>
</file>